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1 Day 1/Week 3     9/3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 xml:space="preserve"> 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7 Basic Camera Movements with 100% of my ability to memorize or retain.”</w:t>
      </w:r>
    </w:p>
    <w:p>
      <w:pPr>
        <w:pStyle w:val="Normal"/>
        <w:rPr/>
      </w:pPr>
      <w:r>
        <w:rPr>
          <w:sz w:val="40"/>
          <w:szCs w:val="40"/>
        </w:rPr>
        <w:t xml:space="preserve">Agenda: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d of the day: NON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rm-up= 7 Camera Movement Shots Defined-Notes + Camera Movement PPT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2. Task 104 + Finish all tasks to date!  (II) (CC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3. Camera Angles, Shots, and Movements Practice + Continue projects…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. Read the Course Description/Syllabus (online), print the page, and bring it back signed by a parent or guardi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30:00Z</dcterms:created>
  <dc:creator>Jou Jou</dc:creator>
  <dc:description/>
  <dc:language>en-US</dc:language>
  <cp:lastModifiedBy>gilmore</cp:lastModifiedBy>
  <dcterms:modified xsi:type="dcterms:W3CDTF">2012-09-04T12:30:00Z</dcterms:modified>
  <cp:revision>2</cp:revision>
  <dc:subject/>
  <dc:title/>
</cp:coreProperties>
</file>